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566420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01.7pt;margin-top:-44.6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6752590" cy="59309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2520" cy="592920"/>
                          <a:chOff x="0" y="0"/>
                          <a:chExt cx="6752520" cy="592920"/>
                        </a:xfrm>
                      </wpg:grpSpPr>
                      <wpg:grpSp>
                        <wpg:cNvGrpSpPr/>
                        <wpg:grpSpPr>
                          <a:xfrm>
                            <a:off x="1183680" y="0"/>
                            <a:ext cx="5568840" cy="59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15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FEN BİLİMLERİ  –  ÇALIŞMA SAYF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920"/>
                              <a:ext cx="37890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..…….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240" y="0"/>
                              <a:ext cx="17766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240" y="295920"/>
                              <a:ext cx="17766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0096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96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8440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2.8pt;width:531.7pt;height:46.7pt" coordorigin="-180,-456" coordsize="10634,934">
                <v:group id="shape_0" style="position:absolute;left:1684;top:-456;width:8770;height:9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84;top:-456;width:5970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FEN BİLİMLERİ  –  ÇALIŞMA SAYF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4;top:10;width:5966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 :</w:t>
                          </w:r>
                          <w:r>
                            <w:rPr>
                              <w:kern w:val="2"/>
                              <w:b/>
                              <w:i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..…….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6;top:-456;width:279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6;top:10;width:2797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-456;width:1891;height:934">
                  <v:rect id="shape_0" fillcolor="white" stroked="t" o:allowincell="f" style="position:absolute;left:-180;top:-456;width:1890;height:9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180;top:-456;width:1864;height:8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236" w:hanging="0"/>
        <w:rPr>
          <w:rFonts w:ascii="Calibri" w:hAnsi="Calibri" w:cs="Calibri"/>
          <w:i/>
          <w:i/>
          <w:color w:val="0000FF"/>
          <w:sz w:val="30"/>
          <w:szCs w:val="30"/>
        </w:rPr>
      </w:pPr>
      <w:r>
        <w:rPr>
          <w:rFonts w:cs="Calibri" w:ascii="Calibri" w:hAnsi="Calibri"/>
          <w:i/>
          <w:color w:val="0000FF"/>
          <w:sz w:val="30"/>
          <w:szCs w:val="30"/>
        </w:rPr>
        <w:t>Aşağıdaki cümlelerin doğru olanların başına “ D “, yanlış olanların başına “ Y “yazınız.</w:t>
      </w:r>
    </w:p>
    <w:p>
      <w:pPr>
        <w:pStyle w:val="Normal"/>
        <w:ind w:right="-236" w:hanging="0"/>
        <w:rPr>
          <w:rFonts w:ascii="Calibri" w:hAnsi="Calibri" w:cs="Calibri"/>
          <w:i/>
          <w:i/>
          <w:color w:val="0000FF"/>
          <w:sz w:val="16"/>
          <w:szCs w:val="16"/>
        </w:rPr>
      </w:pPr>
      <w:r>
        <w:rPr>
          <w:rFonts w:cs="Calibri" w:ascii="Calibri" w:hAnsi="Calibri"/>
          <w:i/>
          <w:color w:val="0000FF"/>
          <w:sz w:val="16"/>
          <w:szCs w:val="16"/>
        </w:rPr>
      </w:r>
    </w:p>
    <w:p>
      <w:pPr>
        <w:pStyle w:val="Normal"/>
        <w:ind w:left="-180" w:right="-236" w:hanging="0"/>
        <w:rPr/>
      </w:pPr>
      <w:r>
        <w:rPr>
          <w:rFonts w:cs="Calibri" w:ascii="Calibri" w:hAnsi="Calibri"/>
          <w:i/>
          <w:sz w:val="30"/>
          <w:szCs w:val="30"/>
        </w:rPr>
        <w:t>(     ) Göz görmemizi sağla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Kulağımıza dokunulduğunda bunu hissedersiniz. Çünkü kulağımızda da deri vardı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Derimiz ile koku alırız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Gözlerimizin görme yeteneğini arttırmak için A vitamini içeren besinler yemeliyiz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Sigara ve alkol vücudumuza zarar verir, fakat dilimize vermez.</w:t>
      </w:r>
    </w:p>
    <w:p>
      <w:pPr>
        <w:pStyle w:val="Normal"/>
        <w:ind w:left="-180" w:right="-416" w:hanging="0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  <w:t>(     ) Dilimiz sayesinde konuşuruz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Burnumuz zamanında nefes alıp vermemizi sağla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Tat alma organımız deridi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Bütün duyu organları başımızda yer alı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Duyu organlarımız beş tanedir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Sinemada film izlerken en çok gözümüzü kullanırız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Maç yaparken veya top oynarken tüm duyu organlarımızı kullanırız.</w:t>
      </w:r>
    </w:p>
    <w:p>
      <w:pPr>
        <w:pStyle w:val="Normal"/>
        <w:ind w:left="-180" w:right="-416" w:hanging="0"/>
        <w:rPr/>
      </w:pPr>
      <w:r>
        <w:rPr>
          <w:rFonts w:cs="Calibri" w:ascii="Calibri" w:hAnsi="Calibri"/>
          <w:i/>
          <w:sz w:val="30"/>
          <w:szCs w:val="30"/>
        </w:rPr>
        <w:t>(     ) Görme duyumuzun sağlığı bozulursa iyi işitemeyiz.</w:t>
      </w:r>
    </w:p>
    <w:p>
      <w:pPr>
        <w:pStyle w:val="Normal"/>
        <w:ind w:left="-180" w:right="-416" w:hanging="0"/>
        <w:rPr>
          <w:rFonts w:ascii="Calibri" w:hAnsi="Calibri" w:cs="Calibri"/>
          <w:i/>
          <w:i/>
          <w:sz w:val="30"/>
          <w:szCs w:val="30"/>
        </w:rPr>
      </w:pPr>
      <w:r>
        <w:rPr>
          <w:rFonts w:cs="Calibri" w:ascii="Calibri" w:hAnsi="Calibri"/>
          <w:i/>
          <w:sz w:val="30"/>
          <w:szCs w:val="30"/>
        </w:rPr>
        <w:t>(     ) Dil, tat alma organımızdır.</w:t>
      </w:r>
    </w:p>
    <w:p>
      <w:pPr>
        <w:pStyle w:val="Normal"/>
        <w:rPr>
          <w:rFonts w:ascii="Calibri" w:hAnsi="Calibri" w:cs="Calibri"/>
          <w:i/>
          <w:i/>
          <w:sz w:val="30"/>
          <w:szCs w:val="30"/>
          <w:lang w:val="en-US" w:eastAsia="en-US"/>
        </w:rPr>
      </w:pPr>
      <w:r>
        <w:rPr>
          <w:rFonts w:cs="Calibri" w:ascii="Calibri" w:hAnsi="Calibri"/>
          <w:i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93345</wp:posOffset>
                </wp:positionV>
                <wp:extent cx="6856095" cy="558609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5586120"/>
                          <a:chOff x="0" y="0"/>
                          <a:chExt cx="6856200" cy="5586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49521" r="0" b="0"/>
                          <a:stretch/>
                        </pic:blipFill>
                        <pic:spPr>
                          <a:xfrm>
                            <a:off x="0" y="0"/>
                            <a:ext cx="6845400" cy="54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0000" y="5368320"/>
                            <a:ext cx="5436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5370120"/>
                            <a:ext cx="2286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7.35pt;width:539.85pt;height:439.85pt" coordorigin="-357,147" coordsize="10797,8797">
                <v:shape id="shape_0" stroked="f" o:allowincell="f" style="position:absolute;left:-357;top:147;width:10779;height:86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4320;top:8601;width:855;height:3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10080;top:8604;width:359;height:33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  <w:lang w:val="en-US" w:eastAsia="en-US"/>
        </w:rPr>
      </w:pPr>
      <w:r>
        <w:rPr>
          <w:rFonts w:cs="Calibri" w:ascii="Calibri" w:hAnsi="Calibri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9830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830520"/>
                          <a:chOff x="0" y="0"/>
                          <a:chExt cx="6743880" cy="983052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651528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0000FF"/>
                                  <w:lang w:val="tr-TR" w:bidi="ar-SA"/>
                                </w:rPr>
                                <w:t>Aşağıda verilen duyu organlarının adını, sağlığını korumak için neler yapmamız gerektiğini üç madde ile yazınız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0000FF"/>
                                  <w:lang w:val="tr-T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6520"/>
                            <a:ext cx="6743880" cy="9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43880" cy="91440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rcRect l="1001" t="7382" r="2503" b="369"/>
                              <a:stretch/>
                            </pic:blipFill>
                            <pic:spPr>
                              <a:xfrm>
                                <a:off x="0" y="0"/>
                                <a:ext cx="6706800" cy="902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43000" y="0"/>
                                <a:ext cx="56008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56008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3657600"/>
                                <a:ext cx="56008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0"/>
                                <a:ext cx="560088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7315200"/>
                                <a:ext cx="560088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0880" y="640080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57520"/>
                                <a:ext cx="11430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0880" y="274320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6743880" cy="879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57480" y="0"/>
                                <a:ext cx="5486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Adı :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0"/>
                                      <w:b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orumak için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b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685080"/>
                                <a:ext cx="6629400" cy="75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……..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i/>
                                      <w:b/>
                                      <w:sz w:val="18"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.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3880"/>
                                <a:ext cx="674388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……..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i/>
                                      <w:b/>
                                      <w:sz w:val="18"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.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56008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Adı :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0"/>
                                      <w:b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orumak için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b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3657600"/>
                                <a:ext cx="56008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Adı :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0"/>
                                      <w:b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orumak için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b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42680"/>
                                <a:ext cx="674388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……..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i/>
                                      <w:b/>
                                      <w:sz w:val="18"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.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86400"/>
                                <a:ext cx="56008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Adı :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0"/>
                                      <w:b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orumak için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b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171480"/>
                                <a:ext cx="674388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……..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i/>
                                      <w:b/>
                                      <w:sz w:val="18"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.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7315200"/>
                                <a:ext cx="56008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Adı :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0"/>
                                      <w:b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orumak için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18"/>
                                      <w:b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00280"/>
                                <a:ext cx="674388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i/>
                                      <w:szCs w:val="30"/>
                                      <w:rFonts w:eastAsia="Times New Roman" w:ascii="Calibri" w:hAnsi="Calibri" w:cs="Calibri"/>
                                      <w:color w:val="auto"/>
                                      <w:lang w:val="tr-TR" w:bidi="ar-SA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……..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b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i/>
                                      <w:b/>
                                      <w:sz w:val="18"/>
                                      <w:szCs w:val="18"/>
                                      <w:rFonts w:eastAsia="Times New Roman" w:ascii="Tahoma" w:hAnsi="Tahoma" w:cs="Tahoma"/>
                                      <w:color w:val="auto"/>
                                      <w:lang w:val="tr-TR" w:bidi="ar-SA"/>
                                    </w:rPr>
                                    <w:t>……………………………………………………………………………………………………….………………………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531pt;height:774.05pt" coordorigin="-180,0" coordsize="10620,15481">
                <v:shape id="shape_0" fillcolor="white" stroked="f" o:allowincell="f" style="position:absolute;left:0;top:0;width:10259;height:9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0000FF"/>
                            <w:lang w:val="tr-TR" w:bidi="ar-SA"/>
                          </w:rPr>
                          <w:t>Aşağıda verilen duyu organlarının adını, sağlığını korumak için neler yapmamız gerektiğini üç madde ile yazınız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0000FF"/>
                            <w:lang w:val="tr-T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80;top:1081;width:10620;height:14400">
                  <v:group id="shape_0" style="position:absolute;left:-180;top:1081;width:10620;height:14400">
                    <v:shape id="shape_0" stroked="f" o:allowincell="f" style="position:absolute;left:-180;top:1081;width:10561;height:14219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1620;top:1081;width:8819;height:26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-180;top:3961;width:8819;height:26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620;top:6841;width:8819;height:26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-180;top:9721;width:8819;height:26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1620;top:12601;width:8819;height:28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-180;top:14041;width:1799;height:1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640;top:11161;width:1799;height:1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-180;top:8101;width:1799;height:143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640;top:5401;width:1799;height:1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-180;top:2521;width:1799;height:1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-180;top:1441;width:10620;height:13852">
                    <v:shape id="shape_0" fillcolor="white" stroked="f" o:allowincell="f" style="position:absolute;left:1800;top:1441;width:863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Adı :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umak için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b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2520;width:10439;height:11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18"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.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5400;width:10619;height:1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18"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.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4321;width:88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Adı :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umak için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b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20;top:7201;width:88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Adı :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umak için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b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8280;width:10619;height:1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18"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.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10081;width:88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Adı :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umak için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b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11160;width:10619;height:1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18"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.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20;top:12961;width:88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Adı :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b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orumak için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b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80;top:14040;width:10619;height:1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i/>
                                <w:szCs w:val="30"/>
                                <w:rFonts w:eastAsia="Times New Roman" w:ascii="Calibri" w:hAnsi="Calibri" w:cs="Calibri"/>
                                <w:color w:val="auto"/>
                                <w:lang w:val="tr-TR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b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18"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.…………………………………….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jc w:val="right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8:45:00Z</dcterms:created>
  <dc:creator>Hasan KAYIK</dc:creator>
  <dc:description/>
  <cp:keywords/>
  <dc:language>en-US</dc:language>
  <cp:lastModifiedBy>MEMED</cp:lastModifiedBy>
  <dcterms:modified xsi:type="dcterms:W3CDTF">2014-09-11T00:55:00Z</dcterms:modified>
  <cp:revision>4</cp:revision>
  <dc:subject/>
  <dc:title/>
</cp:coreProperties>
</file>